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9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93700" cy="5264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8" r="-6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9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А АКАДЕМІЯ ПЕДАГОГІЧНИХ НАУК УКРАЇНИ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СЬКИЙ НАУКОВО-МЕТОДИЧНИЙ ЦЕНТР </w:t>
      </w:r>
    </w:p>
    <w:p>
      <w:pPr>
        <w:pStyle w:val="Normal"/>
        <w:numPr>
          <w:ilvl w:val="0"/>
          <w:numId w:val="0"/>
        </w:numPr>
        <w:spacing w:before="60" w:after="100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ПРАКТИЧНОЇ ПСИХОЛОГІЇ І СОЦІАЛЬНОЇ РОБО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01032, м. Київ, бульвар Т.Шевченка, 27-А</w:t>
      </w:r>
    </w:p>
    <w:p>
      <w:pPr>
        <w:pStyle w:val="Normal"/>
        <w:pBdr>
          <w:bottom w:val="single" w:sz="12" w:space="1" w:color="000000"/>
        </w:pBdr>
        <w:jc w:val="center"/>
        <w:rPr>
          <w:lang w:val="en-US"/>
        </w:rPr>
      </w:pPr>
      <w:r>
        <w:rPr>
          <w:lang w:val="uk-UA"/>
        </w:rPr>
        <w:t>Тел. (044) 252-70-11</w:t>
      </w:r>
      <w:r>
        <w:rPr>
          <w:lang w:val="en-US"/>
        </w:rPr>
        <w:t xml:space="preserve"> e-mail: UCAP@ukr.net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26 від «24» лютого 201</w:t>
      </w:r>
      <w:r>
        <w:rPr/>
        <w:t>4</w:t>
      </w:r>
      <w:r>
        <w:rPr>
          <w:lang w:val="uk-UA"/>
        </w:rPr>
        <w:t xml:space="preserve"> р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На № ______ від ______________</w:t>
      </w:r>
      <w:r>
        <w:rPr>
          <w:b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відувачам (директорам)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ського республіканського, обласних, Київського і Севастопольського міських центрів (кабінетів) психологічної служби системи освіти</w:t>
      </w:r>
    </w:p>
    <w:p>
      <w:pPr>
        <w:pStyle w:val="Normal"/>
        <w:spacing w:before="120" w:after="0"/>
        <w:ind w:left="567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ам Кримської республіканської, обласних, Київської і Севастопольської міських психолого-медико-педагогічних консультацій</w:t>
      </w:r>
    </w:p>
    <w:p>
      <w:pPr>
        <w:pStyle w:val="Normal"/>
        <w:spacing w:before="120" w:after="0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сім працівникам психологічної служби системи освіти Україн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колеги 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складної соціально-політичної ситуації в країні, подій останніх місяців у багатьох містах і, у першу чергу, в місті Києві значно збільшилась потреба у наданні психологічної допомоги населенню, учасникам подій, постраждалим та їх родичам, родичам загибли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итуації показує, що учасники і жертви подій потребують негайної психологічної допомоги незалежно від політичної приналежності, регіону проживання, майнового і релігійного статус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розповсюдженими проблемами є: гострі емоційні розлади, реактивні стани, посттравматичні стресові розлади, горе, переживання втрати близьких, дезорієнтація та панічні нап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 усім працівникам психологічної служби системи освіти і консультантам психолого-медико-педагогічних консультацій слід терміново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базі навчальних закладів усіх типів і форм власності розгорнути пункти психологічної допомоги для проведення індивідуальної і групової роботи з постраждалими і учасниками подій, про що поінформувати громадськіст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гайно звернутися до закладів і установ охорони здоров’я, підрозділів служби з надзвичайних ситуацій з пропозицією співробітництва та координації у справі надання психологічної допомоги тим, хто її потребує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им, районним, міським центрам психологічної служби і ПМПК створити мобільні групи для надання психологічної допомоги постраждалим у віддалених районах, сільській і гірській місцев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надання психологічної допомоги залучати висококваліфікованих фахівців, психологів, соціальних педагогів, психотерапевтів, консультантів ПМП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увати для тих, хто безпосередньо працює з постраждалими: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сихологічну і професійну супервізію;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етодичну підтримку у вигляді буклетів, методичних розробок, проведення навчальних семінарів і семінарів з обміну досвідом;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атеріальну допомогу у вигляді необхідного приладдя і оргтехні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ти корективи у плани роботи всіх працівників психологічної служби, що задіяні у наданні допомоги постраждали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адуємо про необхідність у процесі роботи суворо дотримуватись вимог методик та Етичного кодексу психолог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отреби ми готові надати необхідну допомогу, оперативні консульт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ротьба за життя і здоров’я людей продовжу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78660</wp:posOffset>
            </wp:positionH>
            <wp:positionV relativeFrom="paragraph">
              <wp:posOffset>130175</wp:posOffset>
            </wp:positionV>
            <wp:extent cx="2152650" cy="1009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вагою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иректор Центру</w:t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.Г. Панок</w:t>
      </w:r>
    </w:p>
    <w:sectPr>
      <w:type w:val="nextPage"/>
      <w:pgSz w:w="12240" w:h="15840"/>
      <w:pgMar w:left="1701" w:right="616" w:gutter="0" w:header="0" w:top="567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45:00Z</dcterms:created>
  <dc:creator>pavlenko</dc:creator>
  <dc:description/>
  <cp:keywords/>
  <dc:language>en-US</dc:language>
  <cp:lastModifiedBy>User</cp:lastModifiedBy>
  <cp:lastPrinted>2013-02-18T15:02:00Z</cp:lastPrinted>
  <dcterms:modified xsi:type="dcterms:W3CDTF">2014-02-24T12:47:00Z</dcterms:modified>
  <cp:revision>3</cp:revision>
  <dc:subject/>
  <dc:title>Заступнику начальника ГУОН</dc:title>
</cp:coreProperties>
</file>