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1440</wp:posOffset>
            </wp:positionV>
            <wp:extent cx="6124575" cy="892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92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6134100" cy="4000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257175</wp:posOffset>
            </wp:positionV>
            <wp:extent cx="6267450" cy="94583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41:00Z</dcterms:created>
  <dc:creator>1</dc:creator>
  <dc:description/>
  <cp:keywords/>
  <dc:language>en-US</dc:language>
  <cp:lastModifiedBy>1</cp:lastModifiedBy>
  <dcterms:modified xsi:type="dcterms:W3CDTF">2015-07-21T06:08:00Z</dcterms:modified>
  <cp:revision>2</cp:revision>
  <dc:subject/>
  <dc:title/>
</cp:coreProperties>
</file>