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54446688" r:id="rId2"/>
        </w:object>
      </w:r>
      <w:r>
        <w:rPr>
          <w:rFonts w:eastAsia="Times New Roman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28.03.14___№  _1/9-179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ind w:left="39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ерство освіти і науки, молоді та спорту Автономної Республіки Крим, департаменти (управління) освіти і науки обласних, Київської та Севастопольської міських державних адміністрац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до профілактики суїцид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ій серед уч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раїні, як і в багатьох інших країнах, поширені самогубства серед дітей, підлітків та молоді.  </w:t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,  у 2013 році  вчинено понад 130 самогубств. Тільки спочатку цього року 6 учнів загальноосвітніх та професійно - технічних навчальних закладів наклали на себе руки, із них  3  дітей  - під час навчально-виховного процесу.</w:t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силаємо інформаційно-методичні матеріали щодо профілактики суїцидальної поведінки для використання в роботі.</w:t>
      </w:r>
    </w:p>
    <w:p>
      <w:pPr>
        <w:pStyle w:val="2"/>
        <w:ind w:right="-5" w:firstLine="900"/>
        <w:rPr>
          <w:szCs w:val="28"/>
        </w:rPr>
      </w:pPr>
      <w:r>
        <w:rPr>
          <w:szCs w:val="28"/>
        </w:rPr>
        <w:t>Додаток на 4 арк.</w:t>
      </w:r>
    </w:p>
    <w:p>
      <w:pPr>
        <w:pStyle w:val="2"/>
        <w:ind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28905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Заступник Міністра                                                                      П.Б.Полянськи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Березіна Н.О. 491-32-3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нок В.Г.  252-70-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ебницький  Г.М.245-41-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/>
        <w:ind w:left="4500" w:hanging="0"/>
        <w:jc w:val="both"/>
        <w:rPr/>
      </w:pPr>
      <w:r>
        <w:rPr/>
        <w:t>Додаток до листа Міністерства освіти і науки України  від 28.03.14 1/9-179</w:t>
      </w:r>
    </w:p>
    <w:p>
      <w:pPr>
        <w:pStyle w:val="Normal"/>
        <w:spacing w:lineRule="auto" w:line="259"/>
        <w:ind w:left="4500" w:hanging="0"/>
        <w:jc w:val="both"/>
        <w:rPr/>
      </w:pPr>
      <w:r>
        <w:rPr/>
      </w:r>
    </w:p>
    <w:p>
      <w:pPr>
        <w:pStyle w:val="Normal"/>
        <w:spacing w:lineRule="auto" w:line="259"/>
        <w:ind w:left="4500" w:hanging="0"/>
        <w:jc w:val="both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истема психологічної профілактики та корекції суїцидальної поведінки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Першочерговою умовою попередження самогубств серед учнів є ретельне психолого-педагогічне виявлення дітей, чиї особистісні риси створюють підвищений ризик суїциду, індивідуальна робота з цією категорією дітей, розробка системи профілактичних заходів, широка просвітницька робота з сім‘ями (лист Міністерства освіти і науки України № 1/9-241 від 27.06.2001 р.)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Система роботи з профілактики суїциду має містити 7 компонентів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Психологічна просвіта педагогів, батьків, учнів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створення у школі інформаційного куточка з методичною літературою, інформацією про телефон довіри, даними про адреси і режими роботи спеціалізованих лікарень, психологічних центрів допомоги, інших фахівців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роведення у школах психолого-педагогічних семінарів, консиліумів, майстер-класів запрошених фахівців на теми: «Емоційні розлади у дітей та підлітків», «Фактори, що впливають на суїцидальну поведінку підлітка», «Як підняти соціальний статус учня в групі», «Цінність особистості», «Як допомогти дитині при загрозі суїциду?», «Конфлікти між учителями і підлітками», «Вибір адекватних методів педагогічної дії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ід час підготовки до педрад проводиться вивчення психологічного клімату в учнівських колективах, виявлення соціального статусу учнів: лідерів чи відторгнутих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роведення індивідуальних консультацій з вчителями і батьками дітей із групи суїцидального ризику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організація роботи батьківського психологічного класу або Батьківського всеобучу з тем «У сім‘ї – підліток», «Емоційні порушення у дітей», «Депресивні стани у підлітків», «Алкоголізм і наркоманія у підлітковому віці», «Психологія особистісних і міжособистісних конфліктів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організація роботи груп зустрічей для батьків проблемних учнів (за потреби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роведення циклу бесід з учнями про цінність особистості й сенс життя; диспутів «Я – це Я», «Я маю право відчувати і висловлювати свої почуття», «Невпевненість у собі», «Конфлікти», «Підліток і дорослий», «Спілкування з дорослими», «Спілкування з однолітками протилежної статі», «Підліткові ініціації», «Основні проблеми підліткового віку», «Стрес і депресі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2</w:t>
      </w:r>
      <w:r>
        <w:rPr/>
        <w:t>.</w:t>
      </w:r>
      <w:r>
        <w:rPr>
          <w:b/>
          <w:bCs/>
        </w:rPr>
        <w:t>Створення позитивного психологічного клімату в навчальному закладі й сім‘ї - з</w:t>
      </w:r>
      <w:r>
        <w:rPr/>
        <w:t>алучення учнів до громадської діяльності (спортивні змагання, клуби, товариства тощо), культурно-виховних заходів, які сприяють формуванню позитивних громадянських, естетичних почуттів, духовності учнів і педагогів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.Психологічна та педагогічна діагностика суїцидальних тенденцій: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</w:rPr>
        <w:t>у процесі спостереження</w:t>
      </w:r>
      <w:r>
        <w:rPr/>
        <w:t xml:space="preserve"> – звернення уваги педагогів на фактори ризику: спадковість; вербальна і фізична агресія; висока конфліктність у спілкуванні; прагнення до домінування або орієнтація на залежність; ізоляція або неприйняття однолітками; різкі зміни в поведінці; низький або високий IQ; неадекватна самооцінка; несприятливе сімейне оточення; психотравматичні події (смерть близької людини, міжособистісний конфлікт, поганий вчинок, погані стосунки у сім‘ї тощо); алкоголізм і наркоманія, асоціальний спосіб життя;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</w:rPr>
        <w:t>виявлення ознак емоційних порушень</w:t>
      </w:r>
      <w:r>
        <w:rPr/>
        <w:t xml:space="preserve"> – втрата апетиту або імпульсивне ненажерство, безсоння або підвищення сонливості впродовж останніх декількох днів; часті скарги на соматичні хвороби; незвичне неохайне ставлення до своєї зовнішності; постійне почуття самотності, непотрібності або суму; нудьга у звичайному оточенні або під час виконання роботи, яка раніше подобалася; втеча від контактів або ізоляція від друзів і сім‘ї; порушення уваги із зниженням якості роботи; занурення у роздуми про смерть; відсутність планів на майбутнє; раптові напади гніву, навіть через дрібниці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5" w:firstLine="720"/>
        <w:jc w:val="both"/>
        <w:rPr>
          <w:b/>
          <w:b/>
          <w:bCs/>
        </w:rPr>
      </w:pPr>
      <w:r>
        <w:rPr>
          <w:b/>
          <w:bCs/>
        </w:rPr>
        <w:t>використання спеціальних психодіагностичних методик: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. Соціометрія і референтометрія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2. Малюнкові тести ДДЛ і «Моя сім‘я»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3. Методика Шуберта «Діагностика ступеня готовності до ризику»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4. Методика визначення нервово-психічної стійкості та ризику дезадаптації у стресі «Прогноз». 5. Багаторівневий особистісний опитувальник «АДАПТИВНІСТЬ» (МЛО-АМ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6. Опитувальник депресивності Бека (Веск Depression Inventory – ВDІ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7. Опитувальник оцінки душевного болю (автор Е.Шнейдма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8. Модифікований опитувальний для ідентифікації типів акцентуацій характеру в підлітків (О. Лічко, С. Подмазі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9. Карта виявлення ризику суїцидальності В. Прийменко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0. Об‘єктивна методика визначення типу темпераменту за Б. Цукатовим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1. Тест на виявлення суїцидального ризику СР-45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2. Тест на виявлення суїцидальних намірів (Н. Шваровська, О.Гончаренко, І. Мельникова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3. Методика вивчення схильності до суїцидальної поведінки (М. Горська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4. Методика діагностики соціально-психологічної адаптації (К. Роджерс і Р. Раймонд) та методика «Наскільки адаптований ти до життя?» (А. Фурма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5. Шкала депресії (адаптація Г.Балашова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6. Методика діагностики рівня суб‘єктивного відчуття самотності (Д.Расел і М. Фергюсо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b/>
          <w:bCs/>
          <w:lang w:val="uk-UA"/>
        </w:rPr>
        <w:t>Даний банк методик має бути наявний у кожного практичного психолога навчального закладу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1800" w:right="-5" w:hanging="360"/>
        <w:jc w:val="both"/>
        <w:rPr>
          <w:lang w:val="uk-UA"/>
        </w:rPr>
      </w:pPr>
      <w:r>
        <w:rPr>
          <w:lang w:val="uk-UA"/>
        </w:rPr>
        <w:t xml:space="preserve">Психологічне консультування учнів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Психолого-педагогічна корекція суїцидальних тенденцій: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навчання технік керування емоціями, зняття м‘язового й емоційного напруження;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навчання конструктивних поведінкових реакцій у проблемних ситуаціях (тренінг проблемно-вирішальної поведінки (Д. Романовська);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розвиток позитивної самооцінки цінності особистості, її соціального статусу в групі, тренінги особистісного зростання;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консультативна робота з батьками, педагогами, учнями, спрямована на зняття факторів, що спонукають чи провокують суїцид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/>
      </w:pPr>
      <w:r>
        <w:rPr>
          <w:lang w:val="uk-UA"/>
        </w:rPr>
        <w:t xml:space="preserve">6. </w:t>
      </w:r>
      <w:r>
        <w:rPr>
          <w:b/>
          <w:bCs/>
          <w:lang w:val="uk-UA"/>
        </w:rPr>
        <w:t xml:space="preserve">Систематичний контроль і врахування динаміки змін в особистості та поведінці учнів - </w:t>
      </w:r>
      <w:r>
        <w:rPr>
          <w:lang w:val="uk-UA"/>
        </w:rPr>
        <w:t>постійний моніторинг ознак, тенденцій, ризиків суїцидальної поведінки на всіх етапах роботи психолог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 xml:space="preserve">7.При потребі – переадресування суїцидальної справи спеціалістам медичного профілю - </w:t>
      </w:r>
      <w:r>
        <w:rPr/>
        <w:t>рекомендація відвідати дитячого психоневролога, психотерапевта, психіатра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lang w:val="uk-UA"/>
        </w:rPr>
      </w:pPr>
      <w:r>
        <w:rPr>
          <w:b/>
          <w:bCs/>
          <w:lang w:val="uk-UA"/>
        </w:rPr>
        <w:t>Десять кроків із запобігання самогубства у шкільному середовищі (поради дорослому)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Якщо ви виявили дитину із ознаками суїцидальної поведінки: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1-й: Повідомити органи управління освітою та обласний науково-методичний центр практичної психології і соціальної роботи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2-й: Практичному психологу (у разі його відсутності соціальному педагогу) спільно з класним керівником створити безпечну, особистісно-орієнтовану і довірливу ситуацію навколо дитини і розпочати постійний щоденний контакт з дитиною (спілкування з використанням запитань «Що трапилося?, Я помітив, що у тебе щось відбувається негаразд, Які проблеми тебе турбують – я хочу тобі допомогти, Що у тебе на душі? Що тебе турбує? Твоя душа болить?» тощо). Знайдіть час слухати про все, що буде говорити дитина. Якщо вона замкнулася – знайдіть ключик до неї, але не чиніть тиску на дитину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3-й: Переможіть страх над собою і поговоріть з дитиною, чи думала вона про смерть, як давно і які були її фантазії, думки, плани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4-й: Спробуйте визначити ту складну кризову ситуацію, яка спричинила думки про власну смерть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5-й: З‘ясуйте, чи є в родині підлітка дорослий, якого він поважає і любить, який є авторитетом або соціально близькою людиною. Знайдіть її і залучіть до постійної підтримки на певний час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6-й: Практичному психологу, на основі своїх робочих даних, описати «Психологічний портрет школяра» та спільно з індивідуальною карткою подати для експертного прогностичного висновку в обласний науково-методичний центр практичної психології і соціальної роботи по факту виявлення ознак суїцидальної поведінки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7-й: У випадку наявних випадків суїцидів у родині, попередніх суїцидальних спроб, вживання наркотиків і інших токсичних речовин, наявних психопатичних або депресивних розладів особистості, патології психічного розладу – обґрунтовано і толерантно рекомендувати батькам звернутися до психіатра, або психотерапевта, або психоневролога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8-й: Практичному психологу школи організувати щоденне постійне підтримуюче спілкування з дитиною, вчителями та сім‘єю. Розробити індивідуальну програму психологічної допомоги та формування захисних антисуїцидальних факторів. У випадку відсутності відповідних вмінь і навичок у працівника психологічної служби – його обов‘язок знайти кваліфікованого фахівця і залучити до роботи аж до повного зникнення суїцидальних ознак в поведінці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9-й: Виявити фактори ризику у сім‘ї та школі для конкретної дитини. Розробити рекомендації для педагогів та родини – як організувати підтримуюче спілкування з дитиною та що змінити у взаємостосунках «дорослий – дитина»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10-й: Організувати психопрофілактичну роботу у школі за 7-ми компонентною схемою (вказана вище). Затвердити план дій наказом по школі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/>
      </w:pPr>
      <w:r>
        <w:rPr>
          <w:b/>
          <w:bCs/>
          <w:lang w:val="uk-UA"/>
        </w:rPr>
        <w:t>Р.S.</w:t>
      </w:r>
      <w:r>
        <w:rPr>
          <w:lang w:val="uk-UA"/>
        </w:rPr>
        <w:t xml:space="preserve"> У випадку завершеного суїциду організувати системну групову роботу (40-годин) з класом, де навчалася дитина, для уникнення ефекту Вертера – наслідування суїцидальної поведінки у проблемних ситуаціях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b/>
          <w:bCs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Жезлова Л.Я. К вопросу о самоубийствах детей и подростков //Актуальные проблемы суицидологии. – М., 1978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Исаев Д.Н. Предупреждение реакций дезадаптации (кризисных ситуаций) //Психология детей с нарушениями и отклонениями психологических реакций. – СПб: Питер, 2001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Личко А.Е. Психопатии и акцентуации характера у подростков. – М.: Медицина., 1983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Максимова Н.Ю., Мілютіна К.Л., Піскун В.М. Основи дитячої патопсихології. – К.: Перун, 1996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Подмазин С.И. Как помочь подростку с «трудным характером». – К.. 1996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Рибалка В.В. Психологічна профілактика суїцидальних тенденцій проблемної особистості. – К.: Шкільний світ, 2009. – 128 с. – (Бібліотека «Шкільного світу»)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Романовська Д. Д. Технології роботи з батьками. – К.: Главник, 2007 – 128с. – (Бібліотечка соціального працівника)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Трусова С.М. Соціально-психологічні передумови та профілак</w:t>
        <w:softHyphen/>
        <w:t>тика суїцидальної поведінки підлітків та юнацтва. – К., 2000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Шебанова С.Г. Мотивація суїцидальної поведінки неповнолітніх як об'єкт комплексного соціо-психологічного обстеження //Актуальні проблеми суїцидології: Збірн. наук. праць. – К., 2002. – Ч. І. – 156 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0:00Z</dcterms:created>
  <dc:creator>Admin</dc:creator>
  <dc:description/>
  <cp:keywords/>
  <dc:language>en-US</dc:language>
  <cp:lastModifiedBy>Tanya</cp:lastModifiedBy>
  <dcterms:modified xsi:type="dcterms:W3CDTF">2014-09-05T12:04:00Z</dcterms:modified>
  <cp:revision>4</cp:revision>
  <dc:subject/>
  <dc:title/>
</cp:coreProperties>
</file>